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ascii="黑体;SimHei" w:hAnsi="黑体;SimHei" w:cs="黑体;SimHei" w:eastAsia="黑体;SimHei"/>
          <w:sz w:val="32"/>
          <w:szCs w:val="30"/>
        </w:rPr>
        <w:t>附件：</w:t>
      </w:r>
    </w:p>
    <w:p>
      <w:pPr>
        <w:pStyle w:val="Normal"/>
        <w:spacing w:lineRule="auto" w:line="360"/>
        <w:ind w:left="16" w:hanging="16"/>
        <w:jc w:val="center"/>
        <w:rPr/>
      </w:pPr>
      <w:hyperlink r:id="rId2">
        <w:r>
          <w:rPr>
            <w:rStyle w:val="InternetLink"/>
            <w:rFonts w:ascii="黑体;SimHei" w:hAnsi="黑体;SimHei" w:cs="黑体;SimHei" w:eastAsia="黑体;SimHei"/>
            <w:sz w:val="32"/>
            <w:szCs w:val="30"/>
          </w:rPr>
          <w:t>东湖国家自主创新示范区现代服务业综合试点</w:t>
        </w:r>
      </w:hyperlink>
    </w:p>
    <w:p>
      <w:pPr>
        <w:pStyle w:val="Normal"/>
        <w:spacing w:lineRule="auto" w:line="360"/>
        <w:ind w:left="16" w:hanging="16"/>
        <w:jc w:val="center"/>
        <w:rPr/>
      </w:pPr>
      <w:hyperlink r:id="rId3">
        <w:r>
          <w:rPr>
            <w:rStyle w:val="InternetLink"/>
            <w:rFonts w:eastAsia="楷体_GB2312" w:cs="楷体_GB2312" w:ascii="楷体_GB2312" w:hAnsi="楷体_GB2312"/>
            <w:sz w:val="28"/>
            <w:szCs w:val="28"/>
          </w:rPr>
          <w:t>2013</w:t>
        </w:r>
        <w:r>
          <w:rPr>
            <w:rStyle w:val="InternetLink"/>
            <w:rFonts w:ascii="楷体_GB2312" w:hAnsi="楷体_GB2312" w:cs="楷体_GB2312" w:eastAsia="楷体_GB2312"/>
            <w:sz w:val="28"/>
            <w:szCs w:val="28"/>
          </w:rPr>
          <w:t>年拟立项项目公示表</w:t>
        </w:r>
      </w:hyperlink>
      <w:r>
        <w:rPr/>
        <w:t xml:space="preserve">                                          </w:t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401"/>
        <w:gridCol w:w="3475"/>
      </w:tblGrid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申报单位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基于云计算的“泛”社交平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PopU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的建设与运营服务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悦然心动网络科技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智慧的供应链优化管理服务平台系统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华工赛百数据系统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源数字图书馆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OALI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尔湾文化传播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智慧景区旅游服务公共平台建设与应用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三特索道集团股份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基于智慧物流的食品推送云服务平台建设与示范推广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家事易农业科技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面向信息消费的城市一卡通服务平台的建设和运营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烽火信息集成技术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新港公共物流信息平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新港融通科技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智慧航运云计算服务平台建设与应用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创盛信息技术湖北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新图书供应链管理系统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三新书业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基于移动互联网的医疗健康平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默联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建立基于大数据的新生儿服务平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科智科技发展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肛肠领域健康云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湖北马应龙连锁医院投资管理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智慧安防与数字家庭云信息服务及应用示范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光谷奥源科技股份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面向多业务应用的互联网电视平台建设和运营项目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市烽视威科技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光谷大数据云平台绿色存储应用服务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高科国有控股集团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业软件云服务平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开目信息技术有限责任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大型基建工程建设数字化监控与分析优化平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英思工程科技股份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基于云计算面向服务型企业移动微应用平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软通动力技术服务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婚礼工场创意设计电子商务云平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光谷联合集团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易乐游网娱平台升级项目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湖北盛天网络技术股份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面向展览行业的多媒体互动体验集成服务平台构建及应用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闪图科技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基于数字印刷的炫生活体验馆服务平台建设与示范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亿力电子科技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区域教育云服务平台落地应用与示范推广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颂大教育科技股份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语联网建设与应用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传神信息技术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面向广电传媒的数字内容推广服务平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飞鹏数码有限责任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化遗产数字化保护与传播服务平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海达数云技术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力源一站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IC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服务中心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力源信息技术股份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宽带网络运维支撑与智能化服务平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烽火技术服务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型平板显示检测服务平台建设及应用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精测电子技术股份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集成电路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MEMS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产业服务平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集成电路设计工程技术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基于云计算的集成电路设计自动化服务平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湖北九同方微电子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基于北斗地基增强的高精度综合位置云服务平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依迅电子信息技术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互利互惠的大数据应用生态圈的建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基于卫星开放算法平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禾讯农业信息科技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北斗广域精密定位系统建设及湖北省应用服务示范工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导航与位置服务工业技术研究院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基于北斗技术面向大众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LBS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服务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长江通信产业集团股份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基于互联网发布的三维城市平台建设与应用服务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航天远景科技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GIS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的智能电网信息服务平台建设与应用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湖北华中电力科技开发有限责任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成生物学与诊断检测技术服务平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华美生物工程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蛋白药物定点修饰技术平台及服务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康复得生物科技股份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高铁智能装备工业化服务平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利德工业技术服务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典型行业伺服解决方案系统应用与运维服务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菲仕运动控制系统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光谷“青桐”创业投资综合服务平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光谷咖啡创投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面向区域内战略性新兴产业技术转移服务平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光谷联合产权交易所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科技金融公共服务平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科技金融服务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基于全球一站式多市场金融交易平台的建设与运营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宏源寰球科技有限公司</w:t>
            </w:r>
          </w:p>
        </w:tc>
      </w:tr>
      <w:tr>
        <w:trPr>
          <w:trHeight w:val="11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苗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孵化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加速器科技创业孵化链条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汉华工大学科技园发展有限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hdz.gov.cn/upload/2012-05/201205210813381.doc" TargetMode="External"/><Relationship Id="rId3" Type="http://schemas.openxmlformats.org/officeDocument/2006/relationships/hyperlink" Target="http://www.wehdz.gov.cn/upload/2012-05/201205210813381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DONGJIARUI</cp:lastModifiedBy>
  <dcterms:modified xsi:type="dcterms:W3CDTF">2014-06-30T08:02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