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ind w:right="64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湖北省</w:t>
      </w:r>
      <w:r>
        <w:rPr>
          <w:rFonts w:eastAsia="华文中宋" w:cs="华文中宋" w:ascii="华文中宋" w:hAnsi="华文中宋"/>
          <w:sz w:val="44"/>
          <w:szCs w:val="44"/>
        </w:rPr>
        <w:t>201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4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第一批</w:t>
      </w:r>
      <w:r>
        <w:rPr>
          <w:rFonts w:ascii="华文中宋" w:hAnsi="华文中宋" w:cs="华文中宋" w:eastAsia="华文中宋"/>
          <w:sz w:val="44"/>
          <w:szCs w:val="44"/>
        </w:rPr>
        <w:t>高新技术产品</w:t>
      </w:r>
    </w:p>
    <w:p>
      <w:pPr>
        <w:pStyle w:val="Normal"/>
        <w:ind w:right="640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登记备案企业与产品</w:t>
      </w:r>
    </w:p>
    <w:p>
      <w:pPr>
        <w:pStyle w:val="Normal"/>
        <w:ind w:right="640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8691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87"/>
        <w:gridCol w:w="3615"/>
        <w:gridCol w:w="975"/>
      </w:tblGrid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申报企业名称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地区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兴冶特钢实业发展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银亮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省鄂州市天元砂辊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碾米砂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杜肯（武汉）绝热材料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杜肯零级铂耐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durkble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鄂钢杨子重型机械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挠式中间罐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华威科智能技术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自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FI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标签封装装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FI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标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自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FI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线检测设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市彤诺电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体化智能云终端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M483DG+SM3188B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K4K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超高清电视机主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T2975C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箱显示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27311P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鄂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和诺生物工程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合微生物肥料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0704A0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来凤腾升香料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单乙酸甘油酯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来凤凤雅藤茶生物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祈藤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凤头食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姜汤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g×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袋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州新佰佳民族工艺开发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节能安全玻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凯龙化工集团股份有限公司恩施分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JWL-Ⅲ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型乳化炸药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来凤县三丰时代农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薯渣酵母蛋白饲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翔奥电力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低压无功功率补偿装置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GGJ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CB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干式电力变压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省瀑源化工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沉淀硫酸钡透明母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宝石花工艺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光红色生漆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透明高光生漆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光黑色生漆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生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桐油复合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恩施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德梦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工陶瓷用非均匀化磨损高强度金刚石成型磨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麻城市海风降噪材料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HF91-0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阻尼膏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HF98-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阻尼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泉盛环保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io-SAC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流动床生物膜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圣嘉高新机电设备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气动闸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多排滚筒式钢球分选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美丰化工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阿伏苯宗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羟基二苯甲酮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P-1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百鑫（中国）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品质精梳涤棉纱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宏大玻璃制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Low-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空玻璃制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罗田县晨光泵业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制动液压增压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可腾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精密型电火花穿孔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麻城市惠森建材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环保墙体材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三翔超硬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效金刚石润滑冷却抛光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诚悦传动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精密膜片联轴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麻城市天安纳米化工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RHM-120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荷载行车导轨干磨润滑剂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TAN-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导轨紧固件长效防锈油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穴市融锦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焦亚硫酸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玉柴发动机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小粒种子播种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BS-5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免耕精量播种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BFMQ-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沼液沼渣抽排机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YCP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田园管理机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TG-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清淤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YC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酶法葛根肽生物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葛根肽饮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翰德建材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膨胀玻化微珠轻质砂浆外墙保温系统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H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膨胀玻化微珠外墙外保温系统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H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膨胀聚苯板薄抹灰外墙外保温系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7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香江电器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伸缩水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蒸锅、多功能电炸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罗田广惠化工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乙醛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新二机床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K76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控双刀架车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穴市长江工具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热镶螺纹球齿钎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摩擦焊接潜孔钻杆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冈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冶市三禾生物环保肥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兼氧发酵生物有机肥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冶市博泰异型钢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冷轧异型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冶市新四方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磁性分磁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冶明弘模具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耐火耐候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恒盛科技发展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聚氨酯胶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冶市精成模具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冷作模具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KD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市高耐斯热工设备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柴油机尾气海水淡化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0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新冶钢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标准轴承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淬透性齿轮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碳素结构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合金结构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精度特种无缝钢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黄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中柏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硫铝酸镁防火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祥三和建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蒸压加气混凝土砌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天神高新技术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合多元系圆柱型锂离子电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德美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清洗抛光工件表面蜡垢的除蜡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6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固润科技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GR-FMT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化学名称：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,6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3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吡咯苯基二茂钛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光引发剂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GR-XBPO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钟祥金源食品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蔬菜松塔产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京山县杰美实业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易手电两用液压装卸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差动式液压装卸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控液压升降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龙泰高新建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预应力钢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仙之灵食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葛根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祥市东风捷祥汽车减振器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轻便式气囊减振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钟祥市中原电子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钢水定氧探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7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湖北朗尔电子有限公司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镍锌铁基功率电感磁芯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华美阳光生物科技的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试管婴儿显微注射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六和海峰饲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混养鱼配合饲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育肥猪浓缩饲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肉鸡配合饲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乳猪饲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育肥猪配合饲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洪湖双马新材料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二苯甲烷双马来酰亚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超强增韧聚酰亚胺树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石首市金象矿山机械有限公司  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性并联顶梁液压支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8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鑫隆塑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环保复合增强聚丙烯建筑模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0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仁悦药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黄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方丹参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高森特钢制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镀黄铜切割用钢丝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3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久阳汽车零部件制作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能源（电动、混动）汽车直流电子真空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驾驶室翻转器悬挂液压油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驾驶室翻转器电动手动两用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荆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潜江金华润化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塔造粒复混（合）肥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市利维铸造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铸造用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市新龙玻璃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节能中空玻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9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市华雄新型环保建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蒸压加气混凝土砌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锡太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阻燃型海因环氧树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远达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铁精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新锐硬质合金工具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地矿凿岩工具用硬质合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方圆钛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金红石型钛白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市申昌有机化工厂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铸造用呋喃树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潜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比尔克曼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轻载、重载自动转换的三桥继动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商用车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天锦重型物流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天龙重型物流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大力神重型物流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天锦智能化重型工程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天龙智能化重型工程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大力神智能化重型工程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天锦重型专用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天龙重型专用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大力神重型专用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省满华光电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双引击式滤光片切换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帕菲特工程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随车起重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丹江口市天健工贸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选换挡软轴操纵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欧福思汽车零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静音高效车用空调电磁离合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1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万联达汽车零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散热器总成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转向拉杆总成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市智博工贸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油门踏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震序汽车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燃气汽车用储气罐固定支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燃气汽车泄漏报警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燃气预热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大旗液压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高性能液压齿轮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市天策模具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凹模翻边镶块的上端面结构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形类模具的凹模镶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华夏弘景车桥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系列商用车前、中、后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远驰商用车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车辆保险杠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车辆外侧板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车辆新型轮罩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空气粗滤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汽车中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4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鹏泽汽车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防爆气控分配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卸车行程限位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6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慢降气控分配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上出油口气控分配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市德沃汽车零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重型车平衡桥推力杆总成及橡胶接头先进制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3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巨迪金属管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用于废气再循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EGR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系统的连接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0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丹江口弘源碳化硅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品质大结晶黑碳化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碳化硅陶瓷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长江造型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易脱模覆膜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环保再生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十堰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益加益（湖北）粮油机械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YJY-CD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型炒料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随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长喜食用菌机械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食用菌栽培装袋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随州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门福临金富精细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噻唑芳甲酰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7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门福临化工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硫酸沸腾炉渣热回收利用锅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氨基磺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门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4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铁重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ZPC16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行式转盘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TJ16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架桥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G3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铁路铺轨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日海通讯技术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TD-LT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FDD-LT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天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塔房一体化拼装基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配线系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力为汽车电气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性能耐磨薄壁汽车导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邦迪管路系统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管路产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辉门摩擦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盘式刹车片、鼓式制动蹄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东风（武汉）汽车零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立柱加强板总成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金来朋线缆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车用薄壁绝缘低压高温电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QBC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市阳逻宝路棉制品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牛奶绒龙凤保健被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佛吉亚（长春）汽车部件系统有限公司武汉分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标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08-W2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仪表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3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精测电子技术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液晶面板自动化测试系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G5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液晶面板自动化测试系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G1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力标塑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阀控式铅酸蓄电池塑料外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龙腾导热设备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管式冷却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7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浦项特种耐火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特大高炉环保型无水炮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连铸高品质钢用多孔塞棒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6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市润之达石化设备有限公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稀土铝合金材料和设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超低温设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仙桃三佳冶金轴承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输送链用圆柱滚子滚轮轴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仙桃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赤壁宏通高压电器制造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YFPJ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多功能电能计量柜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赤壁市双狮粮食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耐磨砻谷胶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牧鑫家具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电动餐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永乘实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三氧化二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力越新型建材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蒸压加气混凝土砌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市金宏城吸塑包装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食品级环保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吸塑托盘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南玻玻璃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超白浮法玻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华亿通橡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50-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目超细胶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崇阳县明炬橡胶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强力再生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卓亿科技发展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纳米水性陶瓷功能型防腐复合涂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赤壁市巨龙科教高技术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交互式多媒体教学一体机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中马动力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太阳能光伏全直流变频空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赤壁市鑫达新型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蒸压加气混泥土砌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崇阳县远洋高纯钒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纯五氧化二钒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崇阳县青山锑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焦锑酸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华特尔净化技术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HT-70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常温高效氧化铁精脱硫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嘉鱼县海鑫合金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粉末冶金法制备硬质合金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8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力沃茶业科技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甜青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玉立砂带集团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弹性纤维砂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莱克斯特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效过滤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宇恒电气（湖北）有限责任公司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CB1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型干式电力变压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BH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型非晶合金配电变压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齐能精密工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印刷电路板用数控高速精密金属切削工具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咸宁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伟力达电子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可以收集利用雨水的路灯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神驰车轮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.5X9.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强钢无内胎车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市旭豪鸿泰机械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门锁扣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湖北禾森石化有限公司   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分子绿色环保降噪改性沥青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9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高软化点、强抗变形力橡胶复合改性沥青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降噪节能环保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BS+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橡胶粉复合改性沥青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汉江弘源襄阳碳化硅特种陶瓷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碳化硅陶瓷升液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碳化硅除气转子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碳化硅脱硫喷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碳化硅内加热保护套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万润汽车零部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用航空座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泽森电子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化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LE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路灯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园林用新能源植物灯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双金电气成套设备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铁路客车轴驱供电智能控制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铁路客车轴驱供电系统仿真测试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老河口市劲旺油脂加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可食用米糠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南漳县庆瑞精密铸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汽车悬架零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枣阳市本孚汽车配件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离合器面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3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保康丰源肥业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无机复混肥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机肥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大为磷制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有机生物磷肥 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老河口市东风机械厂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用标准化后尾灯支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车辆底盘附件连接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南漳县鹏程汽车零部件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弹簧制动气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30ZB1-010/0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1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制动气室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19KC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板框式过滤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MY 100/1000-30U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荆山锦茶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保康有机腊梅花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省世益米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新工艺生产活性胚芽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3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万丰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喷浆有机肥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喷浆有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无机复混肥料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通威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混凝土泵车用耐磨复合连接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国铁机电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直升机浮囊着水试验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7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市伟丰机械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QTZ50(5010)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塔式起重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SC200/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施工升降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2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梨花湖食品科技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多芝功能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0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腾辉电气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压电动机变负载软启动与节电一体化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低压绕线电动机补偿进相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压固态软启动器磁环触发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中泰德盛现代农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香菇废弃物提取香菇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4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金民晟机械制造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控发动机燃油压力测量测试仪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控发动机挺杆拆装拉拔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6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发动机凸轮轴衬套拆装冲头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发动机缸套齿轮拆装拉拔器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运转机机组盘车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3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京泰汽配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天然气发动机混合器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0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襄阳锦翔光电科技股份有限公司  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可维护锂离子电池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锂二次电池组的充电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锂二次电池组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锂离子电池的封装袋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一种高功率大容量的软包装锂离子电池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老河口华松科技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辣椒红碱晶体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宏全生物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复合微生物肥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菌体蛋白酶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植物蛋白活性钾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4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正天章正农业装备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章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Z-455A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扶式机动插秧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枣阳市华联摩擦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NAO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盘式制动器衬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枣阳市亢龙交通运输设备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混泥土搅拌车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襄阳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端正药业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维生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B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穿黄清热胶囊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创新欧派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湿巾制造中的湿润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5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汉川宏武米业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保鲜有机大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6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保鲜绿色大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武汉冰谷制冷科技有限公司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螺杆式制冷压缩机组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武汉富莱德力高涂料有限公司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自清洁耐沾污汽车漆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5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威达电气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极防腐接地降阻模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CCM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防腐引下线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CFY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1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多能效接地降阻系统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CLF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接地装置防腐降阻模块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CCFM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金日生态能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炭基沼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4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欣华生态畜禽开发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隐性白羽矮脚欣华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隐性白羽矮脚绿壳蛋鸡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昌天宜冶金制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再生提纯石墨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30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DII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石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武汉聚投家居用品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可拆卸卷帘纱窗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6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云峰绝缘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新型多层聚酯薄膜无织布柔软复合材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优尼科光电技术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TFT LC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液晶面板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孝感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锐辉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2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锯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2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7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锯片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硬质合金锯条（双金属带锯条）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秭归新鑫建筑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轻集料混凝土小型空心砌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益烟机械设备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烟叶入户预检电动打捆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蜂鸟科技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聚合物锂离子电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星云特种玻璃加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LOW-E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节能中空玻璃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宇隆集团金力新材料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FRP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球形螺母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7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秭归县润楚新型建材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加气混凝土砌筑粘结剂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蒸压砂加气混凝土砌块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翁福蓝天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无水氟化氢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国能电气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GN2-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组装式固定开关设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湖北熙玛建材实业有限公司  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人造石英石板材压实成型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都兴发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食品级湿法磷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奥莱佳新能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热管式平板集热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6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国炬农业机械科技股份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变幅式蔬菜水果分选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烘干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果加工自动称重、换筐输送装置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89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萧氏茶业集团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楚红工夫红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原味茶饮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当阳金三峡联通印务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零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VOCS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型包装材料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市福沃特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自动注射急救针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防倒的化学试剂瓶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4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一种带密封垫的防盗瓶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5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鄂中化工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水溶性高浓度多元复合肥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6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智能肽磷酸二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楚原化工有限责任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陶瓷级三聚磷酸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8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远蓝机器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CC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自动整列研磨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99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自动刀片全角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0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数控刀片成型研磨机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中盈合成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碱溶性聚酯切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2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后皇真空科技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V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涂层活塞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VD-PR137CM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3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PVD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涂层数控刀具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HEM-4B-R5.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4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新天成电气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kV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内电流互感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5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kV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内电流互感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6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5kV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外电流互感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7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kV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内电压互感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8</w:t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kV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内接地电压互感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0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亚元科技（宜昌）电子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防高压电弧电源变压器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三峡新能源设备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太阳能与热泵智能集成供水系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  <w:tr>
        <w:trPr>
          <w:trHeight w:val="40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湖北浩博特装饰材料有限公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壁  纸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宜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7-04T01:45:35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